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5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А Л У Ж С К А Я  О Б Л А С Т 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АЯ ДУМА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ПОСЕЛОК ЮБИЛЕЙНЫЙ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__________________________________________________________________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30.01.2023 г.                                                                             № 5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исполнении бюдж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Поселок Юбилейный» за 2022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tabs>
          <w:tab w:val="clear" w:pos="720"/>
          <w:tab w:val="left" w:pos="600" w:leader="none"/>
        </w:tabs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Руководствуясь ст.11 и ст.12 «Положения о бюджетном процессе», ст. 15 Устава сельского поселения «Поселок Юбилейный»  Сельская Дума сельского поселения «Поселок Юбилейный»</w:t>
      </w:r>
    </w:p>
    <w:p>
      <w:pPr>
        <w:pStyle w:val="21"/>
        <w:tabs>
          <w:tab w:val="clear" w:pos="720"/>
          <w:tab w:val="left" w:pos="600" w:leader="none"/>
        </w:tabs>
        <w:spacing w:lineRule="auto" w:line="240"/>
        <w:jc w:val="center"/>
        <w:rPr/>
      </w:pPr>
      <w:r>
        <w:rPr>
          <w:b/>
          <w:sz w:val="28"/>
          <w:szCs w:val="28"/>
        </w:rPr>
        <w:t>РЕШИЛА 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Утвердить отчет об исполнении бюджета сельского поселения «Поселок Юбилейный» за 2022 год по доходам в сумме 10 472 953 руб. 64 коп., по расходам в сумме 10 188 779  руб. 19 коп., с профицитом в сумме 284 174 руб. 45 коп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 Утвердить исполнение доходов бюджета сельского поселения «Поселок Юбилейный» за 2022  год по кодам классификации доходов бюджета согласно приложению № 1 к настоящему Решению.         </w:t>
      </w:r>
    </w:p>
    <w:p>
      <w:pPr>
        <w:pStyle w:val="Normal"/>
        <w:ind w:firstLine="567"/>
        <w:jc w:val="both"/>
        <w:rPr/>
      </w:pPr>
      <w:r>
        <w:rPr/>
        <w:t xml:space="preserve">   </w:t>
      </w:r>
      <w:r>
        <w:rPr>
          <w:sz w:val="28"/>
          <w:szCs w:val="28"/>
        </w:rPr>
        <w:t>3. Утвердить исполнение расходов бюджета сельского поселения «Поселок Юбилейный» за 2022 год по ведомственной структуре расходов согласно приложению № 2 к настоящему Реш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Утвердить исполнение расходов бюджета сельского поселения «Поселок Юбилейный» за 2022 год  по разделам, подразделам, целевым статьям (государственным программам и непрограммным направлениям деятельности),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группам и подгруппам видов расходов классификации расходов бюджетов согласно приложению № 3 к настоящему Реш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Утвердить исполнение расходов бюджета сельского поселения «Поселок Юбилейный» за 2022 год 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4 к настоящему Реш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 Утвердить исполнение  источников финансирования дефицита бюджета за 2022 год согласно приложению 5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 Настоящее постановление  вступает в силу после его опубликования               ( обнародования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</w:t>
      </w:r>
    </w:p>
    <w:p>
      <w:pPr>
        <w:pStyle w:val="Normal"/>
        <w:rPr/>
      </w:pPr>
      <w:r>
        <w:rPr>
          <w:b/>
          <w:sz w:val="28"/>
          <w:szCs w:val="28"/>
        </w:rPr>
        <w:t>«Поселок Юбилейный»                                                               Т.П.Медведская.</w:t>
      </w:r>
    </w:p>
    <w:sectPr>
      <w:headerReference w:type="default" r:id="rId2"/>
      <w:footerReference w:type="default" r:id="rId3"/>
      <w:type w:val="nextPage"/>
      <w:pgSz w:w="11906" w:h="16838"/>
      <w:pgMar w:left="851" w:right="907" w:gutter="17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1134"/>
      <w:jc w:val="both"/>
    </w:pPr>
    <w:rPr>
      <w:rFonts w:ascii="Bookman Old Style" w:hAnsi="Bookman Old Style" w:cs="Bookman Old Style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1134" w:leader="none"/>
      </w:tabs>
      <w:ind w:firstLine="567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240"/>
      <w:jc w:val="center"/>
    </w:pPr>
    <w:rPr>
      <w:b/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8:53:00Z</dcterms:created>
  <dc:creator>ук</dc:creator>
  <dc:description/>
  <cp:keywords/>
  <dc:language>en-US</dc:language>
  <cp:lastModifiedBy>User</cp:lastModifiedBy>
  <cp:lastPrinted>2023-03-16T08:08:00Z</cp:lastPrinted>
  <dcterms:modified xsi:type="dcterms:W3CDTF">2023-03-16T05:09:00Z</dcterms:modified>
  <cp:revision>64</cp:revision>
  <dc:subject/>
  <dc:title>ОБНИНСКОЕ ГОРОДСКОЕ СОБРАНИЕ</dc:title>
</cp:coreProperties>
</file>